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ayleigh Foland</w:t>
      </w:r>
    </w:p>
    <w:p>
      <w:pPr>
        <w:pStyle w:val="Normal"/>
        <w:rPr/>
      </w:pPr>
      <w:r>
        <w:rPr/>
        <w:t>AP Literature &amp; Composition</w:t>
      </w:r>
    </w:p>
    <w:p>
      <w:pPr>
        <w:pStyle w:val="Normal"/>
        <w:rPr/>
      </w:pPr>
      <w:r>
        <w:rPr/>
        <w:t>Period 2</w:t>
      </w:r>
    </w:p>
    <w:p>
      <w:pPr>
        <w:pStyle w:val="Normal"/>
        <w:rPr/>
      </w:pPr>
      <w:r>
        <w:rPr/>
        <w:t>January 7, 2010</w:t>
      </w:r>
    </w:p>
    <w:p>
      <w:pPr>
        <w:pStyle w:val="Normal"/>
        <w:rPr/>
      </w:pPr>
      <w:r>
        <w:rPr/>
      </w:r>
    </w:p>
    <w:p>
      <w:pPr>
        <w:pStyle w:val="Normal"/>
        <w:rPr/>
      </w:pPr>
      <w:r>
        <w:rPr/>
      </w:r>
    </w:p>
    <w:p>
      <w:pPr>
        <w:pStyle w:val="Normal"/>
        <w:rPr/>
      </w:pPr>
      <w:r>
        <w:rPr/>
        <w:t>Dear Michael Cassio, lord governor of Cyprus, (V, ii, 430-1)</w:t>
      </w:r>
    </w:p>
    <w:p>
      <w:pPr>
        <w:pStyle w:val="Normal"/>
        <w:rPr/>
      </w:pPr>
      <w:r>
        <w:rPr/>
      </w:r>
    </w:p>
    <w:p>
      <w:pPr>
        <w:pStyle w:val="Normal"/>
        <w:spacing w:before="120" w:after="0"/>
        <w:rPr/>
      </w:pPr>
      <w:r>
        <w:rPr/>
        <w:tab/>
        <w:t xml:space="preserve">Please excuse Roderigo for his horrible actions towards you. He hasn't been himself lately, especially over these last few days. He has been in love with the fair Desdemona for quite some time now (I,i). He wished for nothing more than her hand, until she married Othello and the chance was forever lost. Roderigo was blinded from the severity of some of his actions by the intensity of this very love. Love makes people do crazy things. When he first learned that his hope of winning Desdemona’s eye was lost he fell into a deep depression and became suicidal. (I, iii, 345-52) These are not the thoughts of a stable mind, but rather a highly unstable one. </w:t>
      </w:r>
    </w:p>
    <w:p>
      <w:pPr>
        <w:pStyle w:val="Normal"/>
        <w:spacing w:before="120" w:after="0"/>
        <w:ind w:firstLine="709"/>
        <w:rPr/>
      </w:pPr>
      <w:r>
        <w:rPr/>
        <w:t xml:space="preserve">In fact, it is all that sinister Iago's fault anyhow. Roderigo was being manipulated by him because Iago was taking advantage of Roderigo's unbalanced condition. Iago was supposed to be Roderigo's friend. (I, iii, 379-80) However instead of acting like it, he used all of his inside knowledge of the people he knew to lead Roderigo astray, trying to fulfill his own personal goals. Everything is entirely Iago's fault, after all he was the one who played everyone and planned everything out. You can't really blame Roderigo, he was simply the poor, unsuspecting pawn in Iago's selfish, complicated, and deadly chess game. Even the smartest and most powerful can fall to a master chess player. Just look at Othello and Desdemona, they too fell into Iago’s clutches. </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ab/>
        <w:t xml:space="preserve">Roderigo was likely being completely controlled by the monster called jealousy by the end and everyone knows you can't think rationally when you're jealous, even if you wanted to. As Iago says, “beware…of jealousy; It is the green-eyed monster which doth mock the meat it feeds on.” (III, iii, 195-6) As such, Roderigo can not possibly be held accountable for any of the actions that occurred while he was in such a state; he could not comprehend the consequences of his actions. Jealousy can be a very powerful thing; even the mighty Greek Gods and Goddesses sometimes fell to its awesome powers. </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ab/>
        <w:t>And so, good Cassio, please do not blame poor Roderigo, who was so caught up in his emotions. He did not want to harm you (V, i, 9-10). However, he could not think straight and when he finally cleared his head it was too late. Blame instead the foul Iago, for it was his plan that made you, and many others, suffer such physical pain and heartache.</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 xml:space="preserve">Kayleigh Foland, </w:t>
      </w:r>
    </w:p>
    <w:p>
      <w:pPr>
        <w:pStyle w:val="HTMLPreformatted"/>
        <w:spacing w:before="120" w:after="0"/>
        <w:rPr>
          <w:rFonts w:ascii="Times New Roman" w:hAnsi="Times New Roman" w:cs="Times New Roman"/>
          <w:sz w:val="24"/>
          <w:szCs w:val="24"/>
        </w:rPr>
      </w:pPr>
      <w:r>
        <w:rPr>
          <w:rFonts w:cs="Times New Roman" w:ascii="Times New Roman" w:hAnsi="Times New Roman"/>
          <w:sz w:val="24"/>
          <w:szCs w:val="24"/>
        </w:rPr>
        <w:tab/>
        <w:tab/>
        <w:tab/>
        <w:tab/>
        <w:tab/>
        <w:tab/>
        <w:tab/>
        <w:t>A Friend</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bidi="zxx"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TMLPreformatted">
    <w:name w:val="HTML Preformatted"/>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Times New Roman" w:cs="Courier New"/>
      <w:kern w:val="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4:47:00Z</dcterms:created>
  <dc:creator>Kayleigh Foland</dc:creator>
  <dc:description/>
  <dc:language>en-US</dc:language>
  <cp:lastModifiedBy>student</cp:lastModifiedBy>
  <dcterms:modified xsi:type="dcterms:W3CDTF">2010-01-08T14:25:00Z</dcterms:modified>
  <cp:revision>3</cp:revision>
  <dc:subject/>
  <dc:title/>
</cp:coreProperties>
</file>